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630"/>
        <w:gridCol w:w="53"/>
        <w:gridCol w:w="34"/>
        <w:gridCol w:w="1421"/>
        <w:gridCol w:w="19"/>
        <w:gridCol w:w="14"/>
        <w:gridCol w:w="1369"/>
        <w:gridCol w:w="57"/>
        <w:gridCol w:w="1620"/>
        <w:gridCol w:w="34"/>
        <w:gridCol w:w="1712"/>
        <w:gridCol w:w="54"/>
        <w:gridCol w:w="45"/>
        <w:gridCol w:w="2242"/>
      </w:tblGrid>
      <w:tr>
        <w:trPr>
          <w:tblHeader w:val="true"/>
          <w:trHeight w:val="645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азвитие систем водоснабжения поселени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повышение качества обслуживания населения </w:t>
            </w:r>
          </w:p>
        </w:tc>
      </w:tr>
      <w:tr>
        <w:trPr>
          <w:trHeight w:val="43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бесперебойного водоснабжения</w:t>
            </w:r>
          </w:p>
        </w:tc>
      </w:tr>
      <w:tr>
        <w:trPr>
          <w:trHeight w:val="439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 «Ремонт сетей водоснабжен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Целевой показатель «Количество обследованных на предмет годности к дальнейшей эксплуатации водопроводных сетей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Целевой показатель «Количество абонентов, подключенных к новой сети водопровод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Целевой показатель «Количество приобретенной трубы ПЭ-32ф 1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Целевой показатель «Количество приобретенных насосов ЭЦВ 8-25-100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Целевой показатель «Количество разработанных сметных документаций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Газификация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-обеспечение бесперебойной подачи энергоресурсов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- повышение комфортности проживания населения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проведенных врезок газопровода высокого давления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проведенного технического обслуживания ШРП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Целевой показатель «Количество проведенных продувов и ввод в эксплуатацию»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3 «Проектирование и строительство здания котель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- проектирование и строительство здания котельной, для обеспечение работы объекта теплоснабжения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повышение комфортности проживания населения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Целевой показатель «Проектирование и строительство здания котельной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Куб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1:00Z</dcterms:created>
  <dc:creator>Наталья</dc:creator>
  <dc:description/>
  <cp:keywords/>
  <dc:language>en-US</dc:language>
  <cp:lastModifiedBy>kub2</cp:lastModifiedBy>
  <cp:lastPrinted>2023-09-18T13:29:00Z</cp:lastPrinted>
  <dcterms:modified xsi:type="dcterms:W3CDTF">2023-09-18T09:29:00Z</dcterms:modified>
  <cp:revision>84</cp:revision>
  <dc:subject/>
  <dc:title>ПРИЛОЖЕНИЕ № 1</dc:title>
</cp:coreProperties>
</file>